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7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2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23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Fourth Grade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800"/>
        <w:gridCol w:w="2520"/>
        <w:gridCol w:w="90"/>
        <w:gridCol w:w="564"/>
        <w:gridCol w:w="3216"/>
        <w:gridCol w:w="1620"/>
        <w:gridCol w:w="90"/>
        <w:gridCol w:w="1620"/>
        <w:gridCol w:w="312"/>
        <w:gridCol w:w="48"/>
        <w:gridCol w:w="3"/>
        <w:gridCol w:w="2967"/>
        <w:gridCol w:w="3"/>
      </w:tblGrid>
      <w:tr>
        <w:trPr>
          <w:trHeight w:val="294" w:hRule="atLeast"/>
        </w:trPr>
        <w:tc>
          <w:tcPr>
            <w:tcW w:w="2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Unit 7:  </w:t>
            </w:r>
          </w:p>
        </w:tc>
      </w:tr>
      <w:tr>
        <w:trPr>
          <w:trHeight w:val="292" w:hRule="atLeast"/>
        </w:trPr>
        <w:tc>
          <w:tcPr>
            <w:tcW w:w="1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</w:t>
            </w:r>
            <w:r>
              <w:rPr>
                <w:rFonts w:cs="Arial Narrow" w:ascii="Century Gothic" w:hAnsi="Century Gothic"/>
                <w:b/>
                <w:color w:val="000000"/>
              </w:rPr>
              <w:t xml:space="preserve">CONTENT STANDARDS                                                                                                                                                               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 xml:space="preserve">PRACTICE   STANDARDS            </w:t>
            </w:r>
          </w:p>
        </w:tc>
      </w:tr>
      <w:tr>
        <w:trPr>
          <w:trHeight w:val="581" w:hRule="atLeast"/>
        </w:trPr>
        <w:tc>
          <w:tcPr>
            <w:tcW w:w="1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Century Gothic" w:hAnsi="Century Gothic" w:cs="Arial Narrow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0"/>
                <w:szCs w:val="20"/>
              </w:rPr>
              <w:t>DOMAIN – MEASUREMENT AND DATA~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7.  Look for and make use of structure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8. 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>
                <w:b/>
              </w:rPr>
              <w:t xml:space="preserve">Solve problems involving measurement and estimation of intervals of time, liquid volumes, and masses of object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</w:tc>
        <w:tc>
          <w:tcPr>
            <w:tcW w:w="100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</w:t>
            </w:r>
            <w:r>
              <w:rPr>
                <w:rFonts w:eastAsia="Calibri" w:cs="Gotham-Book" w:ascii="Century Gothic" w:hAnsi="Century Gothic"/>
                <w:sz w:val="22"/>
                <w:szCs w:val="22"/>
              </w:rPr>
              <w:t xml:space="preserve">.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Tell and write time to the nearest minute and measure time intervals in minutes.  Solve word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problems involving addition and subtraction of time intervals in minutes, e.g., by representing the problem on a number line diagram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2.  Measure and estimate liquid volumes and masses of objects using standard units of grams (g),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kilograms (kg), and liters (l).  Add, subtract, multiply, or divide to solve one-step word problems involving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masses or volumes that are given in the same unites, e.g., by using drawings (such as a beaker with a measurement scale) to represent the problem.</w:t>
            </w:r>
          </w:p>
        </w:tc>
        <w:tc>
          <w:tcPr>
            <w:tcW w:w="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MD.4</w:t>
            </w:r>
          </w:p>
        </w:tc>
        <w:tc>
          <w:tcPr>
            <w:tcW w:w="100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.</w:t>
              <w:tab/>
              <w:t>4.  Generate measurement data by measuring lengths suing rulers marked with halves and fourths of an inch.  Show the data by making a line plot, where the horizontal scale is marked off in appropriate units – whole numbers, halves, or quarters.</w:t>
            </w:r>
          </w:p>
        </w:tc>
        <w:tc>
          <w:tcPr>
            <w:tcW w:w="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7</w:t>
            </w:r>
          </w:p>
        </w:tc>
      </w:tr>
      <w:tr>
        <w:trPr>
          <w:trHeight w:val="242" w:hRule="atLeast"/>
        </w:trPr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ationale</w:t>
              </w:r>
            </w:hyperlink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Instructional Strategies</w:t>
              </w:r>
            </w:hyperlink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Essential Questions</w:t>
              </w:r>
            </w:hyperlink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Background</w:t>
              </w:r>
            </w:hyperlink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Vocabulary</w:t>
              </w:r>
            </w:hyperlink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ead-Alouds</w:t>
              </w:r>
            </w:hyperlink>
          </w:p>
        </w:tc>
      </w:tr>
      <w:tr>
        <w:trPr>
          <w:trHeight w:val="285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Choices for OPENING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hoices for CLOSURE</w:t>
            </w:r>
          </w:p>
        </w:tc>
      </w:tr>
      <w:tr>
        <w:trPr>
          <w:trHeight w:val="3610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Talk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earch on Teacher Tube and other educational sites for related video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 board and have students quickly try to find the answer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x 682 x 459= 210,000,00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Dot+Cards+8+Per+Pag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rue/False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True%2C+False+and+Open+Sentence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:  How Long is a Minute &amp; What Can I do in a Minute?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2: Pictograph/Bargraph: Clocks in our hom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3:  How much Longer?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HowMuchLonger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4:  Measuring Strips Line Plot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measuringstripslineplot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5:  Measuring Path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5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measuringpath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6:   Capacity Line-up  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6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capacitylineup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7:  Gallon Man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http://lrsd3rdgrademathmap2012-13.wikispaces.com/file/view/Gallon+Man.pdf 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7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GallonMan+Song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8:   Problem Solving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elapsedtimewordproblem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9:   Teacher Choice/Workstations</w:t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 or “how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498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Measuring Paths from Lesson 5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erformance Task Outdoor Fun Directions P37 Task PA39 Rubric PA38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previously learned less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number bond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ontinue with true, false, open sentenc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lapsed Time Word Problem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elapsedtimewordproblem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reate a weekend schedul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2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ime Collection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21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ationale%20Unit%207_Measurement.pdf" TargetMode="External"/><Relationship Id="rId3" Type="http://schemas.openxmlformats.org/officeDocument/2006/relationships/hyperlink" Target="../in/Unit%207%20Instructional%20Stategies.pdf" TargetMode="External"/><Relationship Id="rId4" Type="http://schemas.openxmlformats.org/officeDocument/2006/relationships/hyperlink" Target="../in/Unit7%20EQ&apos;s.pdf" TargetMode="External"/><Relationship Id="rId5" Type="http://schemas.openxmlformats.org/officeDocument/2006/relationships/hyperlink" Target="../in/Unit%207%20Background.pdf" TargetMode="External"/><Relationship Id="rId6" Type="http://schemas.openxmlformats.org/officeDocument/2006/relationships/hyperlink" Target="../in/Unit7%20Vocab.pdf" TargetMode="External"/><Relationship Id="rId7" Type="http://schemas.openxmlformats.org/officeDocument/2006/relationships/hyperlink" Target="../in/Unit%207%20Read-Alouds.pdf" TargetMode="External"/><Relationship Id="rId8" Type="http://schemas.openxmlformats.org/officeDocument/2006/relationships/hyperlink" Target="http://lrsd3rdgrademathmap2012-13.wikispaces.com/file/view/Number+Talks.pdf" TargetMode="External"/><Relationship Id="rId9" Type="http://schemas.openxmlformats.org/officeDocument/2006/relationships/hyperlink" Target="http://lrsd3rdgrademathmap2012-13.wikispaces.com/file/view/Dot+Cards+8+Per+Page.pdf" TargetMode="External"/><Relationship Id="rId10" Type="http://schemas.openxmlformats.org/officeDocument/2006/relationships/hyperlink" Target="http://lrsd3rdgrademathmap2012-13.wikispaces.com/file/view/True%2C+False+and+Open+Sentences.pdf" TargetMode="External"/><Relationship Id="rId11" Type="http://schemas.openxmlformats.org/officeDocument/2006/relationships/hyperlink" Target="http://lrsd3rdgrademathmap2012-13.wikispaces.com/file/view/IdeasForTeachingTime.pdf" TargetMode="External"/><Relationship Id="rId12" Type="http://schemas.openxmlformats.org/officeDocument/2006/relationships/hyperlink" Target="http://lrsd3rdgrademathmap2012-13.wikispaces.com/file/view/IdeasForTeachingTime.pdf" TargetMode="External"/><Relationship Id="rId13" Type="http://schemas.openxmlformats.org/officeDocument/2006/relationships/hyperlink" Target="http://lrsd3rdgrademathmap2012-13.wikispaces.com/file/view/HowMuchLonger.pdf" TargetMode="External"/><Relationship Id="rId14" Type="http://schemas.openxmlformats.org/officeDocument/2006/relationships/hyperlink" Target="http://www.k-5mathteachingresources.com/support-files/measuringstripslineplot.pdf" TargetMode="External"/><Relationship Id="rId15" Type="http://schemas.openxmlformats.org/officeDocument/2006/relationships/hyperlink" Target="http://www.k-5mathteachingresources.com/support-files/measuringpaths.pdf" TargetMode="External"/><Relationship Id="rId16" Type="http://schemas.openxmlformats.org/officeDocument/2006/relationships/hyperlink" Target="http://www.k-5mathteachingresources.com/support-files/capacitylineup.pdf" TargetMode="External"/><Relationship Id="rId17" Type="http://schemas.openxmlformats.org/officeDocument/2006/relationships/hyperlink" Target="http://lrsd3rdgrademathmap2012-13.wikispaces.com/file/view/GallonMan+Song.pdf" TargetMode="External"/><Relationship Id="rId18" Type="http://schemas.openxmlformats.org/officeDocument/2006/relationships/hyperlink" Target="http://www.k-5mathteachingresources.com/support-files/elapsedtimewordproblems.pdf" TargetMode="External"/><Relationship Id="rId19" Type="http://schemas.openxmlformats.org/officeDocument/2006/relationships/hyperlink" Target="http://www.k-5mathteachingresources.com/support-files/elapsedtimewordproblems.pdf" TargetMode="External"/><Relationship Id="rId20" Type="http://schemas.openxmlformats.org/officeDocument/2006/relationships/hyperlink" Target="http://lrsd3rdgrademathmap2012-13.wikispaces.com/file/view/IdeasForTeachingTime.pdf" TargetMode="External"/><Relationship Id="rId21" Type="http://schemas.openxmlformats.org/officeDocument/2006/relationships/hyperlink" Target="http://lrsd3rdgrademathmap2012-13.wikispaces.com/file/view/IdeasForTeachingTime.pdf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04:00Z</dcterms:created>
  <dc:creator>BENNIE E. GOODMAN, JR.</dc:creator>
  <dc:description/>
  <dc:language>en-US</dc:language>
  <cp:lastModifiedBy>Kristi</cp:lastModifiedBy>
  <cp:lastPrinted>2012-06-08T22:17:00Z</cp:lastPrinted>
  <dcterms:modified xsi:type="dcterms:W3CDTF">2012-07-17T19:04:00Z</dcterms:modified>
  <cp:revision>2</cp:revision>
  <dc:subject/>
  <dc:title/>
</cp:coreProperties>
</file>